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347345</wp:posOffset>
                </wp:positionV>
                <wp:extent cx="4580890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OS VIAJES DE COL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60.7pt;height:36.7pt;mso-wrap-distance-left:9.05pt;mso-wrap-distance-right:9.05pt;mso-wrap-distance-top:0pt;mso-wrap-distance-bottom:0pt;margin-top:-27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OS VIAJES DE COL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201295</wp:posOffset>
                </wp:positionV>
                <wp:extent cx="9038590" cy="4466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44665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OS VIAJES DE CRISTÓBAL COL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haron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haroni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haroni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Arial" w:hAnsi="Arial"/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>Cristóbal Colon hizo cuatro viaj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haroni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Arial" w:hAnsi="Arial"/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haroni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Arial" w:hAnsi="Arial"/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haroni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Arial" w:hAnsi="Arial"/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>1-Viaje del descubrimiento (1492) se inició en el puerto de palos de la frontera y desde allí llego a América desde Canari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haroni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Arial" w:hAnsi="Arial"/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haroni" w:ascii="Arial" w:hAnsi="Arial"/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>2-Segundo via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haroni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Arial" w:hAnsi="Arial"/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haroni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Arial" w:hAnsi="Arial"/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>3-Tercer via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haroni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Arial" w:hAnsi="Arial"/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haroni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Arial" w:hAnsi="Arial"/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>4- Cuarto viaje: en este viaje murió Col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haroni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Arial" w:hAnsi="Arial"/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haroni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Arial" w:hAnsi="Arial"/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haroni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haroni" w:ascii="Arial" w:hAnsi="Arial"/>
                                <w:b/>
                                <w:bCs/>
                                <w:i/>
                                <w:sz w:val="32"/>
                                <w:szCs w:val="32"/>
                                <w:u w:val="single"/>
                              </w:rPr>
                              <w:t>SEREZADE GUERRERO 21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11.7pt;height:351.7pt;mso-wrap-distance-left:9.05pt;mso-wrap-distance-right:9.05pt;mso-wrap-distance-top:0pt;mso-wrap-distance-bottom:0pt;margin-top:15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OS VIAJES DE CRISTÓBAL COL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haroni"/>
                          <w:b/>
                          <w:b/>
                          <w:bCs/>
                        </w:rPr>
                      </w:pPr>
                      <w:r>
                        <w:rPr>
                          <w:rFonts w:cs="Aharoni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haroni"/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haroni" w:ascii="Arial" w:hAnsi="Arial"/>
                          <w:b/>
                          <w:bCs/>
                          <w:i/>
                          <w:sz w:val="32"/>
                          <w:szCs w:val="32"/>
                        </w:rPr>
                        <w:t>Cristóbal Colon hizo cuatro viaj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haroni"/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haroni" w:ascii="Arial" w:hAnsi="Arial"/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haroni"/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haroni" w:ascii="Arial" w:hAnsi="Arial"/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haroni"/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haroni" w:ascii="Arial" w:hAnsi="Arial"/>
                          <w:b/>
                          <w:bCs/>
                          <w:i/>
                          <w:sz w:val="32"/>
                          <w:szCs w:val="32"/>
                        </w:rPr>
                        <w:t>1-Viaje del descubrimiento (1492) se inició en el puerto de palos de la frontera y desde allí llego a América desde Canarias</w:t>
                      </w:r>
                    </w:p>
                    <w:p>
                      <w:pPr>
                        <w:pStyle w:val="Normal"/>
                        <w:rPr>
                          <w:rFonts w:ascii="Arial" w:hAnsi="Arial" w:cs="Aharoni"/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haroni" w:ascii="Arial" w:hAnsi="Arial"/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haroni" w:ascii="Arial" w:hAnsi="Arial"/>
                          <w:b/>
                          <w:bCs/>
                          <w:i/>
                          <w:sz w:val="32"/>
                          <w:szCs w:val="32"/>
                        </w:rPr>
                        <w:t>2-Segundo viaje</w:t>
                      </w:r>
                    </w:p>
                    <w:p>
                      <w:pPr>
                        <w:pStyle w:val="Normal"/>
                        <w:rPr>
                          <w:rFonts w:ascii="Arial" w:hAnsi="Arial" w:cs="Aharoni"/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haroni" w:ascii="Arial" w:hAnsi="Arial"/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haroni"/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haroni" w:ascii="Arial" w:hAnsi="Arial"/>
                          <w:b/>
                          <w:bCs/>
                          <w:i/>
                          <w:sz w:val="32"/>
                          <w:szCs w:val="32"/>
                        </w:rPr>
                        <w:t>3-Tercer viaje</w:t>
                      </w:r>
                    </w:p>
                    <w:p>
                      <w:pPr>
                        <w:pStyle w:val="Normal"/>
                        <w:rPr>
                          <w:rFonts w:ascii="Arial" w:hAnsi="Arial" w:cs="Aharoni"/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haroni" w:ascii="Arial" w:hAnsi="Arial"/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haroni"/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haroni" w:ascii="Arial" w:hAnsi="Arial"/>
                          <w:b/>
                          <w:bCs/>
                          <w:i/>
                          <w:sz w:val="32"/>
                          <w:szCs w:val="32"/>
                        </w:rPr>
                        <w:t>4- Cuarto viaje: en este viaje murió Col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haroni"/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haroni" w:ascii="Arial" w:hAnsi="Arial"/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haroni"/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haroni" w:ascii="Arial" w:hAnsi="Arial"/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haroni"/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haroni" w:ascii="Arial" w:hAnsi="Arial"/>
                          <w:b/>
                          <w:bCs/>
                          <w:i/>
                          <w:sz w:val="32"/>
                          <w:szCs w:val="32"/>
                          <w:u w:val="single"/>
                        </w:rPr>
                        <w:t>SEREZADE GUERRERO 21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1:25:00Z</dcterms:created>
  <dc:creator>IR015252AG</dc:creator>
  <dc:description/>
  <dc:language>en-US</dc:language>
  <cp:lastModifiedBy>Artaza Romo Ikaslea</cp:lastModifiedBy>
  <dcterms:modified xsi:type="dcterms:W3CDTF">2014-05-21T11:25:00Z</dcterms:modified>
  <cp:revision>2</cp:revision>
  <dc:subject/>
  <dc:title/>
</cp:coreProperties>
</file>